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арматуры промышленной трубопроводной (затворы и клапаны обратные)  (ЛОТ № 8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2:00Z</dcterms:modified>
  <cp:revision>65</cp:revision>
  <dc:subject/>
  <dc:title>Уважаемые Господа</dc:title>
</cp:coreProperties>
</file>